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кладная № 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у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кабинет  108  Гильмутдин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.Ш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кого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МБОУ «СОШ  №171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ерез кого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Абузяров  А.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985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тов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-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рд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ор вил кольцевых клю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ка класс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6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ул ученическ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л 1 тум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л ж/кар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аф бельевой ЛОМ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бор переплет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жовка по дере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Рукасушител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банок электр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0007107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мка лобз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есарьный  моло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актив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с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MART  TOACH  BOARD 32USE/RS8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М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1402400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чебно –наглядное пособ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7107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чь муфиль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0001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омеска деревян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нок заточ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нок деревообрабатывающий СТД 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00071076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0007107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нок для свер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0007107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нок СТД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380007; 01380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олодильник стин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1381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рстак слеса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6151- 7106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ерстак столяр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061166-71061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лиф машина ленточ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0007107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обзик электричес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0007107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0007107674; 0000007107676; 0000007107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т топограф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00710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енд по технике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ски неподвиж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Тиски слесарь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гнетушитель ОУ-5, ОП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голь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длинитель шн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лоток с захва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тангенцирку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аф для одеж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Шкаф книжн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Напильник 3-х гранный 250 мм с дерев.руч (2018 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 xml:space="preserve">Ножовка по дереву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STAYER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 xml:space="preserve"> 400 мм (2018 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Стусло пластик синий (2018 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 xml:space="preserve">Молоток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STAYER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 xml:space="preserve"> стандарт 0.8 кг.</w:t>
            </w:r>
            <w:r>
              <w:rPr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(2018 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Молоток с квадр.бойком 800 г.с дерев ручкой (2018 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7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Ножницы по металлу прямые 250 мм (2018 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 xml:space="preserve">Набор метчиков и плашек М3-М12, 20 предметов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SPARTA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(2018 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Зубило 160*16мм оцинк (2018 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Зубило 250*25 мм оцинк.</w:t>
            </w:r>
            <w:r>
              <w:rPr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(2018 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Ножовка 1 С72 на 500 мм Ижсталь  (2018 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53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 xml:space="preserve">Отвертка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STAYER 2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,0*150 мм (2018 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Молоток –гвоздодер с цельнометалл. Руч. 0,6 кг (2018 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 xml:space="preserve">Гвоздодер 600 мм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d-20 (2018 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Лом-Гвоздодер усиленный 450*22*12 (2018 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 xml:space="preserve">Компьютер + монито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42+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Халат мужской бязь (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 xml:space="preserve">Пила дисков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00071076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 xml:space="preserve">Пила стационарн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0007107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61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 xml:space="preserve">Дрель ударная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RegWerg (2018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 xml:space="preserve">Лобзик маки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7107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 xml:space="preserve">Проектор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Optomo 09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 xml:space="preserve">/2015 М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 xml:space="preserve">Лавки Ученическ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 xml:space="preserve">Лобзик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Bo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Набор токарных резцов по дереву (2019 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Станок токарный по металлу КАЛИБР (2019 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 xml:space="preserve">Станок сверлильный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 xml:space="preserve">RedVerg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 xml:space="preserve">2019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>го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 xml:space="preserve">Токарный станок по дереву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  <w:t>JET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  <w:t xml:space="preserve"> (2019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дал ____________/Абузяров  А.А./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ял___________/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Гильмутдинов И.Ш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tt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tt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43:00Z</dcterms:created>
  <dc:creator>школа № 171</dc:creator>
  <dc:description/>
  <cp:keywords/>
  <dc:language>en-US</dc:language>
  <cp:lastModifiedBy>школа № 171</cp:lastModifiedBy>
  <cp:lastPrinted>2019-06-03T14:15:00Z</cp:lastPrinted>
  <dcterms:modified xsi:type="dcterms:W3CDTF">2019-06-03T15:32:00Z</dcterms:modified>
  <cp:revision>13</cp:revision>
  <dc:subject/>
  <dc:title/>
</cp:coreProperties>
</file>